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UDEBNÍ VÝCHOV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akteristika vyučovacího předmětu na 1.stupn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sahové, časové a organizační vymezení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je realizována v 1. - 5. ročníku  - 1 hod. týdně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-     hudební výchova se realizuje ve vzdělávacím oboru Umění a kultura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vzdělávací obsah je rozdělen do čtyřech oblast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vokální činnost –</w:t>
      </w:r>
      <w:r>
        <w:rPr>
          <w:sz w:val="22"/>
          <w:szCs w:val="22"/>
        </w:rPr>
        <w:t xml:space="preserve"> práce s hlasem, kultivace pěveckého i mluveného projev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instrumentální činnost –</w:t>
      </w:r>
      <w:r>
        <w:rPr>
          <w:sz w:val="22"/>
          <w:szCs w:val="22"/>
        </w:rPr>
        <w:t xml:space="preserve"> hra na hudební nástroje a jejich využití při reprodukci a produk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hudebně pohybová činnost – </w:t>
      </w:r>
      <w:r>
        <w:rPr>
          <w:sz w:val="22"/>
          <w:szCs w:val="22"/>
        </w:rPr>
        <w:t>ztvárnění hudby pohybem, tancem, ges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oslechová činnost –</w:t>
      </w:r>
      <w:r>
        <w:rPr>
          <w:sz w:val="22"/>
          <w:szCs w:val="22"/>
        </w:rPr>
        <w:t xml:space="preserve"> aktivní vnímání hudby, poznávání žánrů, stylů a podo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u w:val="single"/>
        </w:rPr>
        <w:t xml:space="preserve">organizace </w:t>
      </w:r>
      <w:r>
        <w:rPr>
          <w:sz w:val="22"/>
          <w:szCs w:val="22"/>
        </w:rPr>
        <w:t>-  žáci pracují ve třídě nebo v hudební učebně s využíváním audiovizuální techniky, za pomoci různých forem s využitím dostupných vyučovacích pomůce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ůřezová témata – v tomto předmětu jsou realizována tato: EGS, MKV, EV, MDV, M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ýchovné a vzdělávací strategie pro rozvoj klíčových kompetencí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Kompetence k učení </w:t>
      </w:r>
      <w:r>
        <w:rPr>
          <w:sz w:val="22"/>
          <w:szCs w:val="22"/>
        </w:rPr>
        <w:t xml:space="preserve"> - žák zpívá na základě svých dispozic intonačně čistě a rytmick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přesně v jednohlas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čitel vede žáky k užívání správné terminologie  a symboliky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čitel umožňuje každému žákovi zažít úspěch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Kompetence k řešení problémů  –  </w:t>
      </w:r>
      <w:r>
        <w:rPr>
          <w:sz w:val="22"/>
          <w:szCs w:val="22"/>
        </w:rPr>
        <w:t xml:space="preserve">rozlišuje jednotlivé kvality tónů, rozpozná výrazné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tempové a dynamické změny v proudu znějící hudby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 xml:space="preserve">-  rozpozná v proudu znějící hudby některé hudební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nástroje, odliší hudbu vokální, instrumentální a vokálně instrumentální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učitel sleduje při hodině pokrok všech žáků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čitel vede žáky k vzájemnému naslouchání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Kompetence komunikativní – </w:t>
      </w:r>
      <w:r>
        <w:rPr>
          <w:sz w:val="22"/>
          <w:szCs w:val="22"/>
        </w:rPr>
        <w:t xml:space="preserve">žák rytmizuje a melodizuje jednoduché texty, improvizuj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v rámci nejjednodušších hudebních forem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 xml:space="preserve">- reaguje pohybem na znějící hudbu, pohybem vyjadřuje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metrum, tempo, dynamiku, směr melodie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učitel se zajímá o náměty, názory, zkušenosti žáků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čitel vytváří příležitosti pro relevantní komunikaci mezi žáky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 xml:space="preserve">Kompetence sociální a personální – </w:t>
      </w:r>
      <w:r>
        <w:rPr>
          <w:sz w:val="22"/>
          <w:szCs w:val="22"/>
        </w:rPr>
        <w:t xml:space="preserve">žáci jsou vedeni ke kritickému usuzování a posuzování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žánrů a stylů hudby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 xml:space="preserve">-    </w:t>
      </w:r>
      <w:r>
        <w:rPr>
          <w:sz w:val="22"/>
          <w:szCs w:val="22"/>
        </w:rPr>
        <w:t>učitel vede žáky k vzájemnému naslouchání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   učitel vede žáky k tomu, aby brali ohled na druhé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Kompetence občanská</w:t>
      </w:r>
      <w:r>
        <w:rPr>
          <w:sz w:val="22"/>
          <w:szCs w:val="22"/>
        </w:rPr>
        <w:t xml:space="preserve"> – žák je veden ke kritickému myšlení nad obsahy  hudebních děl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</w:t>
      </w:r>
      <w:r>
        <w:rPr>
          <w:sz w:val="22"/>
          <w:szCs w:val="22"/>
        </w:rPr>
        <w:t>-     učitel umožňuje žákům, aby se podíleli na utváření kritérií hodnocení činností nebo jejich výsledků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Kompetence pracovní </w:t>
      </w:r>
      <w:r>
        <w:rPr>
          <w:sz w:val="22"/>
          <w:szCs w:val="22"/>
        </w:rPr>
        <w:t xml:space="preserve">– využívá jednoduché hudební nástroje k doprovodné hře, taneční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pohybem vyjadřuje hudební náladu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    učitel sleduje při hodině pokrok všech žák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    učitel vede žáky k používání obecně známých termínů, znaků a symbol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     učitel vede žáky k užívání různých nástrojů a vybav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>Základní škola a Mateřská škola Žďár</w:t>
    </w:r>
  </w:p>
  <w:p>
    <w:pPr>
      <w:pStyle w:val="Footer"/>
      <w:ind w:right="360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5:45:00Z</dcterms:created>
  <dc:creator>maternová ivana</dc:creator>
  <dc:description/>
  <cp:keywords/>
  <dc:language>en-US</dc:language>
  <cp:lastModifiedBy>Petra Richtrová</cp:lastModifiedBy>
  <dcterms:modified xsi:type="dcterms:W3CDTF">2019-08-15T12:52:00Z</dcterms:modified>
  <cp:revision>22</cp:revision>
  <dc:subject/>
  <dc:title/>
</cp:coreProperties>
</file>